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note the following document is a sample. Review carefully and modify this document to meet the needs and requirements of your organiza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542"/>
      </w:tblGrid>
      <w:tr>
        <w:trPr>
          <w:trHeight w:val="998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ob:</w:t>
            </w:r>
            <w:r>
              <w:rPr>
                <w:rFonts w:cs="Arial" w:ascii="Arial" w:hAnsi="Arial"/>
              </w:rPr>
              <w:t xml:space="preserve"> Driv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azard(s)</w:t>
            </w:r>
            <w:r>
              <w:rPr>
                <w:rFonts w:cs="Arial" w:ascii="Arial" w:hAnsi="Arial"/>
              </w:rPr>
              <w:t>: Adverse Weather Cond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Road Condi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Wildlife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sition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pt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epar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y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rov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y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trHeight w:val="432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epared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pproved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FE WORK PRACTIC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Always follow the rules of the road and any speed limits posted (take careful notice of all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oad signs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 xml:space="preserve">If you have to use a cell phone or similar device either use technology as hands free, if this can not be achieved put on the vehicle’s single light and stop on a safe place on the shoulder of the road.  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lways be aware of wildlife around the roads such as moose, reduce speeds in high dense areas and at dawn and dusk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Seat belts must be worn all members whenever driving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To avoid distraction, you must not read, write, or use laptops or other devices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hile driving, and should not drive if fatigued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following other drivers, keep a safe distance of approximately 4 seconds apart;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crease this distance in bad weather condition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y special attention when traveling through neighborhoods and near parks, schools and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laygrounds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alert for bicyclists, motorcyclists and other pedestrians as they are harder to se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uring winter, pay special attention to snow banks as they conceal these pedestrians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aff must not drive if tired after a day of work but must check into a hotel for the night rather                           than trying to make it hom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</w:rPr>
        <w:t>If road or weather conditions deteriorate to the point where you are unable to drive safely,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tay at a hotel and contact your supervisor/manager.                             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f a rental car is being used, ensure that you request winter tires during the winter months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hile traveling through parking lots, you should attempt to park in an area which is well lit and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s been adequately plowed and salted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or visibility situations slow down to 20 kilometers below the speed limit when driving in such conditions. Also, use low beams - high beams create glare in these conditions that make it harder to se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visibility is so poor that you find it hard to follow where the road is going, the yello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ter lines and the white shoulder lines on the road can be used to navigate. If necessary, pul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ver onto a side road if possible, or onto the shoulder if no side road is available. Turn o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our way flashers, and wait for conditions to improv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e to know the emergency telephone numbers for the areas you will be visiting.  If you are using a fleet vehicle there will be a laminated sheet with emergency telephone numbers listed.  </w:t>
      </w:r>
    </w:p>
    <w:p>
      <w:pPr>
        <w:pStyle w:val="Normal"/>
        <w:spacing w:before="0" w:after="120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8"/>
        <w:szCs w:val="28"/>
      </w:rPr>
      <w:t>Page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AFE WORK PRACTICE/PROCEDURE</w:t>
    </w:r>
  </w:p>
  <w:p>
    <w:pPr>
      <w:pStyle w:val="Header"/>
      <w:tabs>
        <w:tab w:val="clear" w:pos="8640"/>
        <w:tab w:val="center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AFE WORK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05:00Z</dcterms:created>
  <dc:creator>GREKE</dc:creator>
  <dc:description/>
  <cp:keywords/>
  <dc:language>en-US</dc:language>
  <cp:lastModifiedBy>Philpott, Sheri</cp:lastModifiedBy>
  <cp:lastPrinted>2009-05-14T11:47:00Z</cp:lastPrinted>
  <dcterms:modified xsi:type="dcterms:W3CDTF">2025-03-31T18:30:00Z</dcterms:modified>
  <cp:revision>6</cp:revision>
  <dc:subject/>
  <dc:title> </dc:title>
</cp:coreProperties>
</file>